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rot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rot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rot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buntà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ur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uinn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peasraichean reò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0ml sùgh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peirs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agus pi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buntà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ur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uinn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peasraichean reò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0ml sùgh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peirsil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agus pi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.</w:t>
        <w:tab/>
        <w:tab/>
      </w:r>
      <w:r>
        <w:rPr>
          <w:rFonts w:cs="Arial" w:ascii="Arial" w:hAnsi="Arial"/>
          <w:color w:val="000000"/>
          <w:sz w:val="27"/>
          <w:szCs w:val="27"/>
        </w:rPr>
        <w:t>Rùisg agus geàrr am buntà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  2.</w:t>
      </w:r>
      <w:r>
        <w:rPr>
          <w:rFonts w:cs="Arial" w:ascii="Arial" w:hAnsi="Arial"/>
          <w:color w:val="000000"/>
          <w:sz w:val="27"/>
          <w:szCs w:val="27"/>
        </w:rPr>
        <w:tab/>
        <w:tab/>
        <w:t>Rùisg agus geàrr an cur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Rùisg agus geàrr an t-uinn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 sùgh lusan, am buntàta, an curran agus an t-uinnean ann am pana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thoir chun a’ gho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Cùm am brot air an teas, gun a bhith a’ goil, gus am bi na lusan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Gabh blas dhen bhrot feuch am feum e salann agus piobar agus an uair sin cui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na peasraichean reòta dhan ph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m brot airson dà mh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Geàrr am peirsill agus crath air a’ bhrot e mus gabh thu 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06:00Z</dcterms:created>
  <dc:creator>Steve Taylor</dc:creator>
  <dc:description/>
  <cp:keywords/>
  <dc:language>en-US</dc:language>
  <cp:lastModifiedBy>Domhnall Eoghainn</cp:lastModifiedBy>
  <dcterms:modified xsi:type="dcterms:W3CDTF">2011-08-03T14:22:00Z</dcterms:modified>
  <cp:revision>3</cp:revision>
  <dc:subject/>
  <dc:title/>
</cp:coreProperties>
</file>